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PHYSICAL DESCRIPTION (descripción física)</w:t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Heading1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ith verb ‘to be’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921"/>
        <w:gridCol w:w="1921"/>
        <w:gridCol w:w="2398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l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t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Stro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 xml:space="preserve">Fuerte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Shor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Baj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a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Débi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F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Gord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andsom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Guapo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li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Delgad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Prett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Guap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i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Flac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Ugl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Feo/a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Heading1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ith verb ‘to have’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0"/>
        <w:gridCol w:w="1800"/>
        <w:gridCol w:w="299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Straight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Pelo li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lond / fair hai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o rubio (él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avy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o ondul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londe / fair hai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o rubio (ella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urly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o riz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ig / small eye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Ojos grandes / pequeñ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Long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Pelo lar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ig / small nos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Nariz grande / pequeñ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Short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Pelo c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ig / small ear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Orejas grandes / pequeña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rk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o negro / oscu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ig / small mout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Boca grande / pequeñ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rown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Pelo casta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Moustach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Bigo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d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Pelirro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ear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Barba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  <w:lang w:val="en-GB"/>
        </w:rPr>
      </w:pPr>
      <w:r>
        <w:rPr>
          <w:rFonts w:cs="Comic Sans MS" w:ascii="Comic Sans MS" w:hAnsi="Comic Sans MS"/>
          <w:b/>
          <w:sz w:val="18"/>
          <w:u w:val="single"/>
          <w:lang w:val="en-GB"/>
        </w:rPr>
        <w:t>PERSONALITY (personalidad)</w:t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  <w:lang w:val="en-GB"/>
        </w:rPr>
      </w:pPr>
      <w:r>
        <w:rPr>
          <w:rFonts w:cs="Comic Sans MS" w:ascii="Comic Sans MS" w:hAnsi="Comic Sans MS"/>
          <w:b/>
          <w:sz w:val="18"/>
          <w:u w:val="single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76"/>
        <w:gridCol w:w="1871"/>
        <w:gridCol w:w="252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Friendly / Ni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migable / simpati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a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Mal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friendl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Desagradab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Rud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Groser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Ope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Abier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llig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Inteligen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h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Tímid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lla / Stupi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Tonto / idio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alkativ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Hablado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ard-workin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Trabajado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Bue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Lazy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  <w:t>Vago</w:t>
            </w:r>
          </w:p>
        </w:tc>
      </w:tr>
    </w:tbl>
    <w:p>
      <w:pPr>
        <w:pStyle w:val="Heading4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18"/>
      <w:u w:val="singl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tulo4Car">
    <w:name w:val="Título 4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6:00Z</dcterms:created>
  <dc:creator> </dc:creator>
  <dc:description/>
  <cp:keywords/>
  <dc:language>en-US</dc:language>
  <cp:lastModifiedBy> </cp:lastModifiedBy>
  <dcterms:modified xsi:type="dcterms:W3CDTF">2011-02-09T16:23:00Z</dcterms:modified>
  <cp:revision>1</cp:revision>
  <dc:subject/>
  <dc:title/>
</cp:coreProperties>
</file>